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6.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瓮安县司法局对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  <w:szCs w:val="36"/>
          <w:lang w:bidi="ar"/>
        </w:rPr>
        <w:t>法律援助人员违法收取钱财的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行政处罚流程图</w:t>
      </w:r>
    </w:p>
    <w:p>
      <w:pPr>
        <w:pStyle w:val="Normal"/>
        <w:tabs>
          <w:tab w:val="clear" w:pos="420"/>
          <w:tab w:val="left" w:pos="3004" w:leader="none"/>
        </w:tabs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004" w:leader="none"/>
        </w:tabs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5715000" cy="663384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633720"/>
                          <a:chOff x="0" y="0"/>
                          <a:chExt cx="5715000" cy="663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66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立　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决定是否立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933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9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89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当场作出行政处罚决定的，应当向当事人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8672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或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不得少于两人，收集有关证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684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88000"/>
                            <a:ext cx="1486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回　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与当事人有直接利害关系的，应当回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108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89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792000"/>
                            <a:ext cx="685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92000"/>
                            <a:ext cx="571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1089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8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80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57544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处罚决定书应当当场交付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070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67160"/>
                            <a:ext cx="1486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当场作出的行政处罚决定，必须报所属行政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0" y="2073960"/>
                            <a:ext cx="900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368080"/>
                            <a:ext cx="1943280" cy="10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机关负责人对调查结果进行审查，提出处理意见。给予较重行政处罚的，行政机关的负责人应当集体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475720"/>
                            <a:ext cx="1486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听　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听证情形的，公告并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3462480"/>
                            <a:ext cx="1080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3672720"/>
                            <a:ext cx="205740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　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在作出处罚决定之前，应告知当事人作出处罚决定的事由、理由及依据，并告知当事人救济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2720" y="4541400"/>
                            <a:ext cx="25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4817160"/>
                            <a:ext cx="228528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案件事实和适用法律问题进行认定，依法作出行政处罚决定，制作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53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5320" y="5661000"/>
                            <a:ext cx="25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6320" y="589140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　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送达并公开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50pt;height:522.35pt" coordorigin="0,0" coordsize="9000,10447">
                <v:rect id="shape_0" stroked="f" o:allowincell="f" style="position:absolute;left:0;top:0;width:8999;height:1044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0;width:25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立　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决定是否立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092" to="3240,1714" ID="直线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60,1715" to="1260,2182" ID="直线 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0,1715" to="4680,2182" ID="直线 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80;top:2184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当场作出行政处罚决定的，应当向当事人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184;width:25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或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不得少于两人，收集有关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2652" to="6658,2652" ID="直线 1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660;top:1871;width:23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回　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与当事人有直接利害关系的，应当回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715" to="3239,1715" ID="直线 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240,1715" to="3418,1715" ID="直线 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979;top:1247;width:10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47;width:8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715" to="1977,1715" ID="直线 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1715" to="4678,1715" ID="直线 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60,3276" to="1260,4054" ID="直线 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9;top:405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政处罚决定书应当当场交付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836" to="1260,5458" ID="直线 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9;top:5460;width:233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当场作出的行政处罚决定，必须报所属行政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0,3266" to="4673,3682" ID="直线 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60;top:3729;width:3059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案件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政机关负责人对调查结果进行审查，提出处理意见。给予较重行政处罚的，行政机关的负责人应当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680" to="6659,4680" ID="直线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660;top:3899;width:233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听　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听证情形的，公告并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4,5453" to="4670,5762" ID="直线 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40;top:5784;width:3239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　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在作出处罚决定之前，应告知当事人作出处罚决定的事由、理由及依据，并告知当事人救济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0,7152" to="4653,7595" ID="直线 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19;top:7586;width:3598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　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案件事实和适用法律问题进行认定，依法作出行政处罚决定，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297" to="4680,10297" ID="直线 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70,8915" to="4673,9276" ID="直线 3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380;top:9278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　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法送达并公开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117861998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若隐若现</cp:lastModifiedBy>
  <dcterms:modified xsi:type="dcterms:W3CDTF">2019-06-11T08:3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