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3.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瓮安县司法局</w:t>
      </w:r>
      <w:r>
        <w:rPr>
          <w:rFonts w:ascii="方正小标宋简体" w:hAnsi="方正小标宋简体" w:eastAsia="方正小标宋简体"/>
          <w:b/>
          <w:sz w:val="36"/>
          <w:szCs w:val="36"/>
        </w:rPr>
        <w:t>对未取得律师执业证书的人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以律师名义从事法律服务的行政处罚流程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图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/>
        <mc:AlternateContent>
          <mc:Choice Requires="wpg">
            <w:drawing>
              <wp:inline distT="0" distB="0" distL="0" distR="0">
                <wp:extent cx="5715000" cy="7167245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167240"/>
                          <a:chOff x="0" y="0"/>
                          <a:chExt cx="5715000" cy="716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71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立　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违法行为线索进行审查核实，决定是否立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933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890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89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38672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当场作出行政处罚决定的，应当向当事人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386720"/>
                            <a:ext cx="16002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或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不得少于两人，收集有关证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684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88000"/>
                            <a:ext cx="14860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回　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与当事人有直接利害关系的，应当回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108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890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792000"/>
                            <a:ext cx="685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792000"/>
                            <a:ext cx="571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1089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8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0804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57544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处罚决定书应当当场交付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0708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3467160"/>
                            <a:ext cx="1486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法人员当场作出的行政处罚决定，必须报所属行政机关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0804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475720"/>
                            <a:ext cx="19432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机关负责人对调查结果进行审查，提出处理意见。给予较重行政处罚的，行政机关的负责人应当集体讨论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475720"/>
                            <a:ext cx="148608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听　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听证情形的，公告并举行听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5661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862800"/>
                            <a:ext cx="2057400" cy="9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　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在作出处罚决定之前，应告知当事人作出处罚决定的事由、理由及依据，并告知当事人救济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4400" y="4833720"/>
                            <a:ext cx="25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5153760"/>
                            <a:ext cx="22852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　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对案件事实和适用法律问题进行认定，依法作出行政处罚决定，制作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538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604512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0600" y="635508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　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送达并公开行政处罚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50pt;height:564.35pt" coordorigin="0,0" coordsize="9000,11287">
                <v:rect id="shape_0" stroked="f" o:allowincell="f" style="position:absolute;left:0;top:0;width:8999;height:112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0;width:25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立　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违法行为线索进行审查核实，决定是否立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092" to="3240,1714" ID="直线 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60,1715" to="1260,2182" ID="直线 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0,1715" to="4680,2182" ID="直线 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80;top:2184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当场作出行政处罚决定的，应当向当事人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2184;width:25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调查或检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不得少于两人，收集有关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2652" to="6658,2652" ID="直线 1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660;top:1871;width:23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回　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与当事人有直接利害关系的，应当回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715" to="3239,1715" ID="直线 1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240,1715" to="3418,1715" ID="直线 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979;top:1247;width:10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247;width:89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715" to="1977,1715" ID="直线 1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320,1715" to="4678,1715" ID="直线 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260,3276" to="1260,4054" ID="直线 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9;top:4056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政处罚决定书应当当场交付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4836" to="1260,5458" ID="直线 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9;top:5460;width:233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法人员当场作出的行政处罚决定，必须报所属行政机关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276" to="4680,3898" ID="直线 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60;top:3899;width:30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案件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政机关负责人对调查结果进行审查，提出处理意见。给予较重行政处罚的，行政机关的负责人应当集体讨论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4680" to="6659,4680" ID="直线 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660;top:3899;width:233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听　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听证情形的，公告并举行听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5616" to="4680,6082" ID="直线 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60;top:6083;width:3239;height:1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　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在作出处罚决定之前，应告知当事人作出处罚决定的事由、理由及依据，并告知当事人救济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0,7612" to="4703,8055" ID="直线 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29;top:8116;width:3598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　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对案件事实和适用法律问题进行认定，依法作出行政处罚决定，制作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0297" to="4680,10297" ID="直线 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70,9520" to="4770,9986" ID="直线 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450;top:10008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　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法送达并公开行政处罚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公共法律服务科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3595443189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tyrt46</cp:lastModifiedBy>
  <dcterms:modified xsi:type="dcterms:W3CDTF">2019-06-11T07:3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