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bookmarkStart w:id="0" w:name="_Hlk126746017"/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瓮安县农业主推技术</w:t>
      </w:r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小标宋简体"/>
          <w:b w:val="false"/>
          <w:bCs/>
          <w:kern w:val="2"/>
          <w:sz w:val="32"/>
          <w:szCs w:val="32"/>
          <w:lang w:val="en-US" w:eastAsia="zh-CN" w:bidi="ar-SA"/>
        </w:rPr>
        <w:t>马铃薯</w:t>
      </w:r>
      <w:r>
        <w:rPr>
          <w:rFonts w:ascii="Times New Roman" w:hAnsi="Times New Roman" w:cs="Times New Roman" w:eastAsia="Times New Roman"/>
          <w:b w:val="false"/>
          <w:bCs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小标宋简体"/>
          <w:b w:val="false"/>
          <w:bCs/>
          <w:kern w:val="2"/>
          <w:sz w:val="32"/>
          <w:szCs w:val="32"/>
          <w:lang w:val="en-US" w:eastAsia="zh-CN" w:bidi="ar-SA"/>
        </w:rPr>
        <w:t>两增一防</w:t>
      </w:r>
      <w:r>
        <w:rPr>
          <w:rFonts w:ascii="Times New Roman" w:hAnsi="Times New Roman" w:cs="Times New Roman" w:eastAsia="Times New Roman"/>
          <w:b w:val="false"/>
          <w:bCs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小标宋简体"/>
          <w:b w:val="false"/>
          <w:bCs/>
          <w:kern w:val="2"/>
          <w:sz w:val="32"/>
          <w:szCs w:val="32"/>
          <w:lang w:val="en-US" w:eastAsia="zh-CN" w:bidi="ar-SA"/>
        </w:rPr>
        <w:t>栽培技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摘要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贵州马铃薯种植区域广泛，秋、冬、春三季均可种植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可基本实现周年生产，但普遍存在种植密度低、施肥不足、晚疫病防控不到位等问题。通过长期栽培技术集成熟化、推广应用，集成马铃薯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两增一防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技术，实现马铃薯合理密植、科学施肥，提高晚疫病防控效果，促进马铃薯单产提升。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马铃薯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两增一防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技术纳入《贵州省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粮油生产工作方案》（黔农发</w:t>
      </w:r>
      <w:r>
        <w:rPr>
          <w:rFonts w:ascii="Times New Roman" w:hAnsi="Times New Roman" w:cs="Times New Roman" w:eastAsia="方正隶书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〔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方正隶书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号）《贵州省主要粮油作物大面积单产提升行动实施方案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4-202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）》（黔农发</w:t>
      </w:r>
      <w:r>
        <w:rPr>
          <w:rFonts w:ascii="Times New Roman" w:hAnsi="Times New Roman" w:cs="Times New Roman" w:eastAsia="方正隶书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〔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方正隶书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号）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推广面积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一、技术概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</w:rPr>
        <w:t>（一）基本情况</w:t>
      </w:r>
    </w:p>
    <w:p>
      <w:pPr>
        <w:pStyle w:val="Normal"/>
        <w:snapToGrid w:val="false"/>
        <w:spacing w:lineRule="exact" w:line="576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研发推广背景</w:t>
      </w:r>
    </w:p>
    <w:p>
      <w:pPr>
        <w:pStyle w:val="Normal"/>
        <w:snapToGrid w:val="false"/>
        <w:spacing w:lineRule="exact" w:line="576"/>
        <w:ind w:firstLine="481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针对贵州马铃薯种植区域广泛，生态类型多样，立体气候特点突出，马铃薯可基本实现周年生产，不同海拔区域、不同熟期马铃薯栽培技术差异较大，但普遍存在种植密度低、施肥不足、晚疫病防控不到位等相同问题。通过长期栽培技术集成熟化，推广应用，提炼马铃薯生产共性技术难题，实现了贵州马铃薯生产良种良法配套，提高生产水平。</w:t>
      </w:r>
    </w:p>
    <w:p>
      <w:pPr>
        <w:pStyle w:val="BodyText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技术要点及解决的主要问题</w:t>
      </w:r>
    </w:p>
    <w:p>
      <w:pPr>
        <w:pStyle w:val="BodyText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通过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增密、增肥、防晚疫病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的关键措施，实现种植区域、品种特性、增产技术相协调，解决播种密度低、施肥不足且单一、不进行晚疫病防控的问题，提高适用增产技术普及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</w:rPr>
        <w:t>推广应用情况</w:t>
      </w:r>
    </w:p>
    <w:p>
      <w:pPr>
        <w:pStyle w:val="Normal"/>
        <w:snapToGrid w:val="false"/>
        <w:spacing w:lineRule="exact" w:line="576"/>
        <w:ind w:firstLine="481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马铃薯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两增一防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技术核心源自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马铃薯增产增效栽培技术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自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0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以来，以高产创建、绿色高质高效行动、绿色增产增效技术示范推广等项目为载体，在全省大面积开展集成、示范、推广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入选贵州农业主推技术，在长期推广应用中取得良好效果。目前该技术正在毕节、遵义、黔东南、黔南、铜仁、六盘水等地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个马铃薯主产县推广应用，年推广面积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亩以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</w:rPr>
        <w:t>提质增效情况</w:t>
      </w:r>
    </w:p>
    <w:p>
      <w:pPr>
        <w:pStyle w:val="Normal"/>
        <w:snapToGrid w:val="false"/>
        <w:spacing w:lineRule="exact" w:line="576"/>
        <w:ind w:firstLine="481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和常规技术相比，应用该技术可增产马铃薯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5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以上，提高肥料、农药利用率，亩新增纯收益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元以上，同时马铃薯秸秆全量还田，肥效转化快，土壤理化结构得到改善，耕地地力得到保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</w:rPr>
        <w:t>（四）获奖情况</w:t>
      </w:r>
    </w:p>
    <w:p>
      <w:pPr>
        <w:pStyle w:val="Normal"/>
        <w:snapToGrid w:val="false"/>
        <w:spacing w:lineRule="exact" w:line="576"/>
        <w:ind w:firstLine="481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曾获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16-201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度全国农牧渔业丰收二等奖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技术要点</w:t>
      </w:r>
    </w:p>
    <w:p>
      <w:pPr>
        <w:pStyle w:val="BodyText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根据用途选择优良品种，种薯以一级及以上脱毒种薯为佳，质量达到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GB-18133-201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标准。建议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2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米以下海拔区域实行种薯一年一换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200-22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米海拔区域种薯实行二年一换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2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米以上海拔区域实行种薯三年一换，最好不要使用自留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lang w:eastAsia="zh-CN"/>
        </w:rPr>
        <w:t>增密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根据品种生育期长短及种植生态区气候特点确定合理密度，中早熟型品种和冬种早熟区净作播种密度从原有的不足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40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窝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亩增加到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4500—50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窝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亩，中晚熟型品种和中晚熟区净作播种密度从原有的不足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0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窝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亩增加到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500—40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窝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亩。播种方式以垄作为佳，大垄双行垄距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.1-1.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米，其中垄间宽行距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8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厘米、垄上小行距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0-4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厘米，单垄单行垄距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5-70cm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根据亩播种密度调整窝距。</w:t>
      </w:r>
    </w:p>
    <w:tbl>
      <w:tblPr>
        <w:tblW w:w="7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6010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hanging="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播种方式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hanging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技术要点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hanging="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垄作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常规播种或机播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hanging="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按播种行距开沟或分行，其中大垄双行的要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错窝摆种。人工播种采用沟播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或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平播，摆种后施肥，然后起垄，垄高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30cm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起垄做到高度适宜，垄面饱满、平整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亦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可采用播种、起垄、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施肥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一体化机械播种，播种前结合耕地将农家肥、商品有机肥等肥料均匀撒施在地里。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根据季节、墒情等情况因地制宜使用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地膜覆盖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技术，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地膜拉紧铺平紧贴垄面，膜边压实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hanging="0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机械起垄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黑膜覆盖打孔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栽培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hanging="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行距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1.1-1.2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米起大垄，先施肥后起垄，垄底宽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90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-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10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0cm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，垄肩宽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50-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60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cm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，垄底沟宽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0cm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。起垄做到高度适宜，垄面饱满、平整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可用小型起垄机起垄（烤烟起垄机）。起垄后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用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厚度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0.01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mm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及以上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黑色地膜覆盖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地膜拉紧铺平紧贴垄面，膜边压实。用移苗器打孔播种，垄上播两行，行距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30cm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错窝播种。播种后膜口暂时不盖土，待到出苗后再用泥土封口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hanging="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大垄双行间套作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采取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1.8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－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米开箱分带，推广马铃薯与鲜食玉米（大豆、高粱、蔬菜、绿肥等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>“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二套二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>”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技术，一垄两行马铃薯的小行距为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0-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0cm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，窝距为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5-30cm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，采用沟播，沟深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15cm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，种植密度为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200-2900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窝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/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亩。预留行种植两行其他作物。可以根据对马铃薯、鲜食玉米、大豆、蔬菜等作物的需求情况调整作物比例，可以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：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、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：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等。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楷体_GB2312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BodyText"/>
        <w:rPr>
          <w:rFonts w:ascii="Times New Roman" w:hAnsi="Times New Roman" w:eastAsia="仿宋;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仿宋;方正仿宋_GBK" w:cs="Times New Roman" w:ascii="Times New Roman" w:hAnsi="Times New Roman"/>
          <w:sz w:val="32"/>
          <w:szCs w:val="32"/>
        </w:rPr>
        <w:drawing>
          <wp:inline distT="0" distB="0" distL="0" distR="0">
            <wp:extent cx="2096770" cy="207899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  <w:r>
        <w:rPr>
          <w:rFonts w:eastAsia="仿宋;方正仿宋_GBK" w:cs="Times New Roman" w:ascii="Times New Roman" w:hAnsi="Times New Roman"/>
          <w:sz w:val="32"/>
          <w:szCs w:val="32"/>
        </w:rPr>
        <w:drawing>
          <wp:inline distT="0" distB="0" distL="0" distR="0">
            <wp:extent cx="2334895" cy="2077720"/>
            <wp:effectExtent l="0" t="0" r="0" b="0"/>
            <wp:docPr id="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ind w:firstLine="320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lang w:eastAsia="zh-CN"/>
        </w:rPr>
        <w:t>大垄双行黑膜覆盖净作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lang w:val="en-US" w:eastAsia="zh-CN"/>
        </w:rPr>
        <w:t>大垄双行白膜覆盖分带间套作</w:t>
      </w:r>
    </w:p>
    <w:p>
      <w:pPr>
        <w:pStyle w:val="BodyText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楷体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lang w:eastAsia="zh-CN"/>
        </w:rPr>
        <w:t>（二）增肥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将原来单一肥、全化肥施用改为增加农家肥或商品有机肥和钾肥的施用，腐熟农家肥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500—20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公斤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亩或商品有机肥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0—3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公斤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亩，氮磷钾复合肥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40-6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公斤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亩，硫酸钾肥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—2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公斤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亩。推广施足底肥、适当追肥的施肥方式，有机肥、复合肥作为底肥一次性施入，苗期看苗追提苗肥，薯块膨大期叶面追肥。</w:t>
      </w:r>
    </w:p>
    <w:p>
      <w:pPr>
        <w:pStyle w:val="BodyText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各地要结合测土配方进行精准施肥效果更佳。用氮、磷、钾肥，增加有机肥施用。每生产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公斤块茎，需从土壤中吸收氮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—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公斤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亩，磷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—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公斤，钾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—1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公斤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N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P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vertAlign w:val="subscript"/>
          <w:lang w:val="en-US" w:eastAsia="zh-CN" w:bidi="ar-SA"/>
        </w:rPr>
        <w:t>2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O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vertAlign w:val="subscript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K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vertAlign w:val="subscript"/>
          <w:lang w:val="en-US" w:eastAsia="zh-CN" w:bidi="ar-SA"/>
        </w:rPr>
        <w:t>2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O=2.5:1:5.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土壤肥力中上的地块底肥可适当减少，土壤贫瘠的地块底肥可适当增加。注意种肥分离，不要烧种。</w:t>
      </w:r>
    </w:p>
    <w:p>
      <w:pPr>
        <w:pStyle w:val="BodyText"/>
        <w:ind w:firstLine="6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2594610" cy="21926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ind w:firstLine="640"/>
        <w:jc w:val="center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播种时施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320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z w:val="32"/>
          <w:szCs w:val="32"/>
          <w:lang w:eastAsia="zh-CN"/>
        </w:rPr>
        <w:t>（三）防晚疫病</w:t>
      </w:r>
    </w:p>
    <w:p>
      <w:pPr>
        <w:pStyle w:val="BodyText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重点加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晚疫病等重点病害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监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防控，提早预防，出现中心病株后立即防治，统防统治，间隔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—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天防控一次，交替使用药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可选用丙森锌、代森锰锌、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氰霜唑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等保护性药剂，丁子香酚、烯酰吗啉、氟吡菌胺、氟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霜霉威、霜脲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嘧菌酯、霜脲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锰锌、霜脲氰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双炔酰菌胺、氟吗啉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唑嘧菌胺等药剂。根据天气情况及晚疫病病菌发展情况进行科学用药。</w:t>
      </w:r>
    </w:p>
    <w:p>
      <w:pPr>
        <w:pStyle w:val="BodyText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防治时期参照《马铃薯晚疫病预警及信息发布系统》及田间中心病株出现情况进行。在《马铃薯晚疫病预警及信息发布系统》覆盖的高感早熟品种种植区，在第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代第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次浸染生成时，于苗期至块茎形成期使用保护性杀菌剂防控，之后若每代第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次浸染形成后选用治疗性杀菌剂防控；《马铃薯晚疫病预警及信息发布系统》覆盖的中晚熟品种种植区，一般在第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代第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次浸染发生后进行防控，后视病情发展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～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代用药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次，选用内吸治疗性杀菌剂防治；非《马铃薯晚疫病预警及信息发布系统》覆盖区域，发现中心病株时，将根和薯块全部带出田外深埋，中心病株及周边植株采用治疗性杀菌剂重点消杀，同时区域全田喷施保护性杀菌剂进行预防，后视实际发病情况选择治疗性杀菌剂进行防控。</w:t>
      </w:r>
    </w:p>
    <w:p>
      <w:pPr>
        <w:pStyle w:val="BodyText"/>
        <w:numPr>
          <w:ilvl w:val="0"/>
          <w:numId w:val="0"/>
        </w:numPr>
        <w:ind w:left="0" w:firstLine="640"/>
        <w:jc w:val="center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drawing>
          <wp:inline distT="0" distB="0" distL="0" distR="0">
            <wp:extent cx="3462655" cy="259778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numPr>
          <w:ilvl w:val="0"/>
          <w:numId w:val="0"/>
        </w:numPr>
        <w:ind w:left="0" w:firstLine="640"/>
        <w:jc w:val="center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晚疫病田间防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适宜区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适宜全省区域马铃薯种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注意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选对品种，使用合格的脱毒种薯。选地、整地、拌种、播期、覆膜、田管等技术措施与各地生产条件相匹配，施肥与测土配方结合，药剂施用严格遵守植保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五、技术依托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bidi="ar"/>
        </w:rPr>
        <w:t>依托单位名称：瓮安县农业技术推广服务中心；联系地址：瓮安县北苑星城</w:t>
      </w:r>
      <w:r>
        <w:rPr>
          <w:rFonts w:eastAsia="仿宋_GB2312" w:cs="Times New Roman" w:ascii="Times New Roman" w:hAnsi="Times New Roman"/>
          <w:bCs/>
          <w:sz w:val="32"/>
          <w:szCs w:val="32"/>
          <w:lang w:bidi="ar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  <w:lang w:bidi="ar"/>
        </w:rPr>
        <w:t>栋</w:t>
      </w:r>
      <w:r>
        <w:rPr>
          <w:rFonts w:eastAsia="仿宋_GB2312" w:cs="Times New Roman" w:ascii="Times New Roman" w:hAnsi="Times New Roman"/>
          <w:bCs/>
          <w:sz w:val="32"/>
          <w:szCs w:val="32"/>
          <w:lang w:bidi="ar"/>
        </w:rPr>
        <w:t>2</w:t>
      </w:r>
      <w:r>
        <w:rPr>
          <w:rFonts w:eastAsia="仿宋_GB2312" w:cs="仿宋_GB2312" w:ascii="仿宋_GB2312" w:hAnsi="仿宋_GB2312"/>
          <w:bCs/>
          <w:sz w:val="32"/>
          <w:szCs w:val="32"/>
          <w:lang w:bidi="ar"/>
        </w:rPr>
        <w:t>—</w:t>
      </w:r>
      <w:r>
        <w:rPr>
          <w:rFonts w:eastAsia="仿宋_GB2312" w:cs="Times New Roman" w:ascii="Times New Roman" w:hAnsi="Times New Roman"/>
          <w:bCs/>
          <w:sz w:val="32"/>
          <w:szCs w:val="32"/>
          <w:lang w:bidi="ar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  <w:lang w:bidi="ar"/>
        </w:rPr>
        <w:t>层；邮编：</w:t>
      </w:r>
      <w:r>
        <w:rPr>
          <w:rFonts w:eastAsia="仿宋_GB2312" w:cs="Times New Roman" w:ascii="Times New Roman" w:hAnsi="Times New Roman"/>
          <w:bCs/>
          <w:sz w:val="32"/>
          <w:szCs w:val="32"/>
          <w:lang w:bidi="ar"/>
        </w:rPr>
        <w:t>550400</w:t>
      </w:r>
      <w:r>
        <w:rPr>
          <w:rFonts w:ascii="Times New Roman" w:hAnsi="Times New Roman" w:cs="Times New Roman" w:eastAsia="仿宋_GB2312"/>
          <w:bCs/>
          <w:sz w:val="32"/>
          <w:szCs w:val="32"/>
          <w:lang w:bidi="ar"/>
        </w:rPr>
        <w:t>；联系人：段兴友；联系电话：</w:t>
      </w:r>
      <w:r>
        <w:rPr>
          <w:rFonts w:eastAsia="仿宋_GB2312" w:cs="Times New Roman" w:ascii="Times New Roman" w:hAnsi="Times New Roman"/>
          <w:bCs/>
          <w:sz w:val="32"/>
          <w:szCs w:val="32"/>
          <w:lang w:bidi="ar"/>
        </w:rPr>
        <w:t>18885409136</w:t>
      </w:r>
      <w:r>
        <w:rPr>
          <w:rFonts w:ascii="Times New Roman" w:hAnsi="Times New Roman" w:cs="Times New Roman" w:eastAsia="仿宋_GB2312"/>
          <w:bCs/>
          <w:sz w:val="32"/>
          <w:szCs w:val="32"/>
          <w:lang w:bidi="ar"/>
        </w:rPr>
        <w:t>；电子邮箱：</w:t>
      </w:r>
      <w:r>
        <w:rPr>
          <w:rFonts w:eastAsia="仿宋_GB2312" w:cs="Times New Roman" w:ascii="Times New Roman" w:hAnsi="Times New Roman"/>
          <w:bCs/>
          <w:sz w:val="32"/>
          <w:szCs w:val="32"/>
          <w:lang w:bidi="ar"/>
        </w:rPr>
        <w:t>275108589@qq.com</w:t>
      </w:r>
      <w:r>
        <w:rPr>
          <w:rFonts w:ascii="Times New Roman" w:hAnsi="Times New Roman" w:cs="Times New Roman" w:eastAsia="仿宋_GB2312"/>
          <w:bCs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21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bidi="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966" w:leader="none"/>
        <w:tab w:val="right" w:pos="8306" w:leader="none"/>
      </w:tabs>
      <w:rPr>
        <w:sz w:val="28"/>
        <w:szCs w:val="28"/>
        <w:lang w:eastAsia="zh-CN"/>
      </w:rPr>
    </w:pPr>
    <w:r>
      <w:rPr>
        <w:sz w:val="28"/>
        <w:szCs w:val="28"/>
        <w:lang w:eastAsia="zh-CN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7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引文目录"/>
    <w:basedOn w:val="Normal"/>
    <w:next w:val="Normal"/>
    <w:qFormat/>
    <w:pPr>
      <w:ind w:left="420" w:hanging="0"/>
    </w:pPr>
    <w:rPr>
      <w:rFonts w:ascii="Times New Roman" w:hAnsi="Times New Roman" w:eastAsia="宋体;方正书宋_GBK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BodyText">
    <w:name w:val="BodyText"/>
    <w:basedOn w:val="Normal"/>
    <w:qFormat/>
    <w:pPr>
      <w:spacing w:before="0" w:after="120"/>
      <w:textAlignment w:val="baseline"/>
    </w:pPr>
    <w:rPr>
      <w:rFonts w:ascii="Calibri;DejaVu Sans" w:hAnsi="Calibri;DejaVu Sans" w:eastAsia="宋体;方正书宋_GBK" w:cs="Calibri;DejaVu Sans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6:15:00Z</dcterms:created>
  <dc:creator>ysgz</dc:creator>
  <dc:description/>
  <dc:language>en-US</dc:language>
  <cp:lastModifiedBy>qinghua</cp:lastModifiedBy>
  <cp:lastPrinted>2024-10-12T07:40:00Z</cp:lastPrinted>
  <dcterms:modified xsi:type="dcterms:W3CDTF">2025-04-27T15:30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AEA5FC13FB4CDCBA0C862336D19619_12</vt:lpwstr>
  </property>
  <property fmtid="{D5CDD505-2E9C-101B-9397-08002B2CF9AE}" pid="3" name="KSOProductBuildVer">
    <vt:lpwstr>2052-11.8.2.1122</vt:lpwstr>
  </property>
  <property fmtid="{D5CDD505-2E9C-101B-9397-08002B2CF9AE}" pid="4" name="commondata">
    <vt:lpwstr>commondata</vt:lpwstr>
  </property>
</Properties>
</file>